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ԳՀԱՊՁԲ-21/7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&lt;&lt;Վանաձորի թիվ 5 պոլիկլինիկա&gt;&gt; ՊՓԲԸ-ն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դեղորայքի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ձեռքբերման նպատակով կազմակերպված «Վ5Պ-ԳՀԱՊՁԲ-21/7» ծածկագրով գնման ընթացակարգի արդյունքում պայմանագիր կնքելու որոշման մաս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տեղեկատվությունը`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2021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>մարտի 26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4 որոշմամբ հաստատվել են ընթացակարգի մասնակցի կողմից ներկայացված հայտի` հրավերի պահանջներին համապատասխանության գնահատման արդյունքները։ Համաձայն որի`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սալիցիլ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7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85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91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06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սալիցիլ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8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7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1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1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կլոֆենակ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17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2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6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կլոֆենակ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7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5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կլոֆենակ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99.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119.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4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645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37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5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բուպրոֆե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«Ջիարջի» ՍՊԸ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79.1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բուպրոֆե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833.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29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բուպրոֆե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9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189.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0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բուպրոֆե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24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2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2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րացե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7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րացե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9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ետոպրոֆե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ամսուլոզ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3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8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4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4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7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8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6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ոլպերիզո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1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3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իրացետա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իրացետա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7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59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3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4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ոսմին + հեսպերիդ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2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8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1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որատադ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7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ետիրիզ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3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9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ևետիրացետա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243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49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41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502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Գլիցերիլ տրինիտրատ (նիտրոգլիցերին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երապամ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70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երապամ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եթիլ պրեդնիզոլո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779.1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1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9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եթիլ պրեդնիզոլ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11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ցիստե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ցիստե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7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2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0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ցիստե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9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333.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788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1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8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ամոտրիջ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28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ենոբարբիտա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18.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լոնազեպա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Էնալապրիլ + Հիդրոքլորթիազիդ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9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95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տորվաստատ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47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8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8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37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5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43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0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ալցիում + խոլեկալցիֆեր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2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16.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8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79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լթիազե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133.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Ռամիպրիլ + հիդրոքլորթի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78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երինդոպրիլ + ինդապա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70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447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18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լոդիպին + լոզարտա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երինդոպրիլ + ամլոդիպ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8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9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58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3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49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192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իսոպրոլոլ + ամլոդիպ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412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5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7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0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Ռամիպրիլ + ամլոդիպ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195.8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4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1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70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8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2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0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62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70.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564.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8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4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7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 + քլավուլոն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4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6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5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8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8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8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 + քլավուլոն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608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93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3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0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7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2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 + քլավուլոն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9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8154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978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2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49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8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եֆալեքս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7.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7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եֆալեքս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4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47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7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եֆտրիաքսո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 ՍՊԸ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29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7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իթրոմից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7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1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775.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0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իթրոմից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79.1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7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37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8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Նիտրոֆուրանտո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4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Նիտրոֆուրանտո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ոքսիցիկ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8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ետրոնիդազ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4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լյուկոնազ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3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լյուկոնազ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2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Երկաթ պարունակող համակցությու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4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4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Երկաթ պարունակող համակցությու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682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218.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9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Երկաթ պարունակող համակցությու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50.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861.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8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արֆար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3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8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իսոպրոլ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 ՍՊԸ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7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1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իսոպրոլոլ + պերինդոպրի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67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5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790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98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9577.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ոզարտան + հիդրոքլորթիազիդ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1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6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1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գօքս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8.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լոդիպ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9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0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6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Էնալապրի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1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արվեդիլ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45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7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1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8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ոզարտա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7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34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01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1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15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լոպիդոգրե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1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6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87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04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21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45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տենոլ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12,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իդրոքլորթի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ուրոսեմիդ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պիրինոլակտո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983.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91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9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Օմեպրազ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9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7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7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պրոֆլոքսաց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9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22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11.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7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13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5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պրոֆլոքսացին + դեքսամետազ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6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66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9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Թիմոլ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46.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Թիմոլոլ + բրինզոլա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րիմոնիդին + թիմոլ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2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բուտամ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29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8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1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2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բուտամ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136.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ամոտիդ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8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3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97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ետրացիկ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ետամեթազ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նկի սուլֆա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ևոթիրոքս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083.3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9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ևոթիրոքս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44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2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Գլիբենկլա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6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5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Խոլեկալցիֆեր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5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354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2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9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66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սկորբի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37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91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սկորբի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6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020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6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նկրեատ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895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27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8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1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արբիդոպա + լևոդոպա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416.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1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3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ևոդոպա + բենսեր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բրոքս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16.6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ետահիստ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833.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1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րոտավերին բրո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6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բազ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իդոկայ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գնեզիումի սուլֆա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Նովոկայ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տրոֆանտին 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ևոմեկ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4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04.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45.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3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իշնևսկու քսու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6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ինտոմիցինի քսու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8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ովիդոն յո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3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փիմեդ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ետրակայ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ուրոսեմ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1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ինպոցետ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66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րիմետազիդ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4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9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0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նուշադրի սպիր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Ջրածնի պերօքս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41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իկլովի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ֆարմացիա» ՓԲ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7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7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9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0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647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ֆենհիդրամ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8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8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քսամետազ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9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ոնուս-Լե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երինդոպրի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2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լֆա-Ֆարմ իմպորտ» ՓԲ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5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իխտեր-Լամբրոն» ՀՁ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6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8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Էուֆիլ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Ջիարջի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4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Քանի որ </w:t>
      </w:r>
      <w:r>
        <w:rPr>
          <w:rFonts w:cs="Sylfaen" w:ascii="Sylfaen" w:hAnsi="Sylfaen"/>
          <w:b/>
          <w:sz w:val="20"/>
          <w:lang w:val="hy-AM"/>
        </w:rPr>
        <w:t xml:space="preserve">«Վ5Պ-ԳՀԱՊՁԲ-21/7» </w:t>
      </w:r>
      <w:r>
        <w:rPr>
          <w:rFonts w:cs="Sylfaen" w:ascii="Sylfaen" w:hAnsi="Sylfaen"/>
          <w:sz w:val="20"/>
          <w:lang w:val="hy-AM"/>
        </w:rPr>
        <w:t xml:space="preserve"> ծածկագրով ընթացակարգի 1,3,5,8,9,11,12,13,17,25,26,27,29,37,39,44,46,47,49,50,51,57,59,60,61,64,69,70,84,89,91,93,94,105 չափաբաժինների մասով մասնակիցների ներկայացրած գնային առաջարկը /ներառյալ ԱԱՀ-ն/ գերազանցում են նախահաշվային գները, հանձնաժողովը, հիմք ընդունելով &lt;&lt;Գնումների մասին&gt;&gt; ՀՀ օրենքի 38-րդ հոդվածի 1-ին կետի 1-ին ենթակետի և ՀՀ Կառավարության 2017թ. Մայիսի 4-ի N526-Ն որոշմամբ հաստատված &lt;&lt;Գնումների գործընթացի կազմակերպման&gt;&gt; կարգի 40-րդ կետի 5-րդ ենթակետի պահանջները, որոշեց՝ գների նվազեցման նպատակով 26.03.2021թ. ժամը 14:00-ին Վանաձորի թիվ 5 պոլիկլինիկայում (ք. Վանաձոր, Տարոն 2 ՔՇՀ 4-10ա) մասնակիցների հետ կազմակերպել բանակցություններ: Բանակցության հրավիրվել են «Լեյկո» ՍՊԸ-ն, «Նատալի Ֆարմ» ՍՊԸ-ն, «Ջիարջի» ՍՊԸ-ն, «Արֆարմացիա» ՓԲԸ-ն, «Արփիմեդ» ՍՊԸ-ն, «Վագա Ֆարմ» ՍՊԸ-ն, «Ալֆա-Ֆարմ Իմպորտ» ՓԲԸ-ն և «Ռիխտեր-Լամբրոն» ՀՁ ՍՊԸ-ն։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26.03.2021թ. ժամը 14:00-ին Վանաձորի թիվ 5 պոլիկլինիկայում (ք. Վանաձոր, Տարոն 2 ՔՇՀ 4-10ա) մասնակիցների հետ կայացան բանակցություններ: «Նատալի Ֆարմ» ՍՊԸ-ն, «Ջիարջի» ՍՊԸ-ն, «Արփիմեդ» ՍՊԸ-ն, «Վագա Ֆարմ» ՍՊԸ-ն, «Ալֆա-Ֆարմ Իմպորտ» ՓԲԸ-ն և «Ռիխտեր-Լամբրոն» ՀՁ ՍՊԸ-ն առաջարկած գները թողեցին անփոփոխ, «Լեյկո» ՍՊԸ-ն, «Արֆարմացիա» ՓԲԸ-ն ներկայացրին նոր գնային առաջարկներ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0"/>
        <w:gridCol w:w="1577"/>
        <w:gridCol w:w="1432"/>
        <w:gridCol w:w="1493"/>
        <w:gridCol w:w="1336"/>
        <w:gridCol w:w="219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Լեյկո» ՍՊ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Արֆարմացիա» ՓԲԸ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Նախահաշվային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ինը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/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Չափաբաժնի անվանում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ռանց ԱԱ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ԱՀ-ո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ռանց ԱԱ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ԱՀ-ո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Իբուպրոֆե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2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24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Ցեֆալեքսի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8291,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39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4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Ցեֆտրիաքսո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1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18"/>
          <w:szCs w:val="18"/>
        </w:rPr>
        <w:t xml:space="preserve">Գնահատող հանձնաժողովը </w:t>
      </w:r>
      <w:r>
        <w:rPr>
          <w:rFonts w:cs="Sylfaen" w:ascii="Sylfaen" w:hAnsi="Sylfaen"/>
          <w:color w:val="FF0000"/>
          <w:sz w:val="20"/>
          <w:lang w:val="hy-AM"/>
        </w:rPr>
        <w:t>1,3,5,8,10-13,17,19,23,25-27,29,36-39,44,46,47,51,53,54,57,59-61,64,69,70,73,84,85,</w:t>
      </w:r>
      <w:r>
        <w:rPr>
          <w:rFonts w:cs="Sylfaen" w:ascii="Sylfaen" w:hAnsi="Sylfaen"/>
          <w:color w:val="FF0000"/>
          <w:sz w:val="20"/>
        </w:rPr>
        <w:t>89,91,</w:t>
      </w:r>
      <w:r>
        <w:rPr>
          <w:rFonts w:cs="Sylfaen" w:ascii="Sylfaen" w:hAnsi="Sylfaen"/>
          <w:color w:val="FF0000"/>
          <w:sz w:val="20"/>
          <w:lang w:val="hy-AM"/>
        </w:rPr>
        <w:t xml:space="preserve">93,94,96,103-105,107,109 </w:t>
      </w:r>
      <w:r>
        <w:rPr>
          <w:rFonts w:cs="GHEA Grapalat" w:ascii="GHEA Grapalat" w:hAnsi="GHEA Grapalat"/>
          <w:sz w:val="18"/>
          <w:szCs w:val="18"/>
          <w:lang w:val="hy-AM"/>
        </w:rPr>
        <w:t>չափաբաժինները հայտարարեց չկայացած հրավերին համապատասխան առաջարկների բացակայության պատճառով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«Գնումների մասին» ՀՀ օրենքի 10-րդ հոդվածի համաձայն կիրառվել է հինգօրյա անգործության ժամկետ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7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Հ. Մանուկյանին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Հեռախոս՝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Էլեկտրո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&lt;&lt;Վանաձորի թիվ 5 պոլիկլինիկա&gt;&gt; ՊՓԲԸ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: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4-03T21:22:00Z</dcterms:modified>
  <cp:revision>117</cp:revision>
  <dc:subject/>
  <dc:title>                                        Ð²Úî²ð²ðàôÂÚàôÜ ´²ò  ÀÜÂ²ò²Î²ðàì  ÜàôØ   Î²î²ðºÈàô  Ø²êÆÜ</dc:title>
</cp:coreProperties>
</file>